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  <w:t>(à remettre OBLIGATOIREMENT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  <w:t>Consultation n° 25TE0131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  <w:t>RELANCE LOT n°9 - Travaux d’aménagement du bâtiment n° 1 du centre St Victor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N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25TE0131 – RELANCE LOT n°9 - Travaux d’aménagement du bâtiment n° 1 du centre St Victor.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4640</wp:posOffset>
          </wp:positionH>
          <wp:positionV relativeFrom="paragraph">
            <wp:posOffset>-53594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6:00Z</dcterms:created>
  <dc:creator>DELACOMPTEE Pauline</dc:creator>
  <dc:description/>
  <cp:keywords/>
  <dc:language>en-US</dc:language>
  <cp:lastModifiedBy>Emilie Lelievre</cp:lastModifiedBy>
  <dcterms:modified xsi:type="dcterms:W3CDTF">2025-07-21T10:04:00Z</dcterms:modified>
  <cp:revision>3</cp:revision>
  <dc:subject/>
  <dc:title/>
</cp:coreProperties>
</file>